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2101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0300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42404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