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326202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624199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386788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