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6209355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6666229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44676254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70693545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