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18902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0495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37549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35293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32861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30297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20943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29593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25659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539198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94853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77336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89149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09294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48953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02396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09276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9225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83424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42414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54008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02874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61016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04270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74664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75591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59126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83899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03342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01753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01249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03041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74894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14432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95245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03186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28321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22719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249059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