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3705312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1215578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9833845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671923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496570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778678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331476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329663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213976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219541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668386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149285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262083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642382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645932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5240408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963250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597326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43268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012372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502606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919624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877647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321067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339003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470101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605216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206197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006428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036554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9442378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225986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209088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352805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6099722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251605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0404134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1409807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3058384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