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024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6510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1562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0477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5396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9816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154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3759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9561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6741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1949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381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178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5411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5278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