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961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22102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78128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05207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94486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72604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66999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43040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48721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17585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09381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91977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46463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92164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62553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11382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14325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