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127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580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444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816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716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987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090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405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7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00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17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549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67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