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060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833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867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866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8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644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456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331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127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79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857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58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801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225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225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