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74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30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318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42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31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54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32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43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67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58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43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3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80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84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377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526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47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