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3871805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8140669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5584935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