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08753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76899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04652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71425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