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37172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00004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18366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