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8179775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6147643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