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230317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873861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5645572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08510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