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27073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28140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