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ON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ON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one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ONCE_CONV "?l. t1 /\ ... /\ ti /\ eq /\ t(i+1) /\ ... /\ tp"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. t1 /\ ... /\ ti /\ eq /\ t(i+1)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1 /\ ... /\ ti /\ t(i+1)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q} has the form {"!y1 ... ym. l x1 ... xn = b"} and {l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free in the {ti}'s or in {b}. The conversion works if {eq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at is if {l} is not free in any of the conjuncts, bu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} appears free in more than one of the conjuncts. Each of {m}, {n} and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 conjuncts or if the equation for {l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UNE_ONCE_CONV "?l2. (!(x:num). l1 x = F) /\ (!x. l2 x = ~(l1 x))"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. (!x. l1 x = F) /\ (!x. l2 x = ~l1 x)) = (!x. l1 x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E_CONV, PRUNE_SOME_CONV, PRUN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