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pr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pretype : lexcode list -&gt; pretype *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arse_pretype t}, where {t} is a list of lexical tokens (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lex}), parses the tokens and returns a pretype as well as the un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 syntax error in th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an internal function; pretypes and preterms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presentation for typechecking and overload resolu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of concer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, parse_preterm, parse_term, parse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