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480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267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320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944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