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37203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12880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62094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8296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